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omponents of Establishing a Community of Active Readers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active Read-Alouds/Think-Aloud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urn and Talk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op and Jot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op and Sketch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op and Act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aphic Organizer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te-ta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versations about Text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ading Partner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ook Clubs or Literature Circle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igsaw Discussion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and Conversation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Book Bits”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ole-class Anchor Text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urposeful Shares- record ideas for students to refer back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hentic Responses to Reading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ading Notebook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st-it Note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ading Response Journal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rtistic Responses (drawing, acting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argin Note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xt Coding</w:t>
      </w:r>
    </w:p>
    <w:p>
      <w:pPr>
        <w:pStyle w:val="Normal"/>
        <w:numPr>
          <w:ilvl w:val="1"/>
          <w:numId w:val="2"/>
        </w:numPr>
        <w:rPr/>
      </w:pPr>
      <w:r>
        <w:rPr>
          <w:i/>
          <w:sz w:val="28"/>
          <w:szCs w:val="28"/>
        </w:rPr>
        <w:t>Purposeful</w:t>
      </w:r>
      <w:r>
        <w:rPr>
          <w:sz w:val="28"/>
          <w:szCs w:val="28"/>
        </w:rPr>
        <w:t xml:space="preserve"> Highligh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3:54:00Z</dcterms:created>
  <dc:creator>Joshua</dc:creator>
  <dc:description/>
  <cp:keywords/>
  <dc:language>en-US</dc:language>
  <cp:lastModifiedBy>Joshua</cp:lastModifiedBy>
  <dcterms:modified xsi:type="dcterms:W3CDTF">2010-02-22T00:42:00Z</dcterms:modified>
  <cp:revision>1</cp:revision>
  <dc:subject/>
  <dc:title>Components of Establishing a Community of Active Readers </dc:title>
</cp:coreProperties>
</file>